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rPr>
      </w:pPr>
      <w:r>
        <w:rPr>
          <w:rFonts w:cs="Arial" w:ascii="Arial" w:hAnsi="Arial"/>
          <w:b/>
        </w:rPr>
        <w:t>Achat d’une machine de filage en voie solvant (Coagul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2994302"/>
      <w:bookmarkStart w:id="1" w:name="__Fieldmark__0_72994302"/>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994302"/>
      <w:bookmarkStart w:id="3" w:name="__Fieldmark__1_7299430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2994302"/>
      <w:bookmarkStart w:id="5" w:name="__Fieldmark__2_729943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2994302"/>
      <w:bookmarkStart w:id="7" w:name="__Fieldmark__3_729943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2994302"/>
      <w:bookmarkStart w:id="9" w:name="__Fieldmark__4_7299430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7538" w:leader="none"/>
        </w:tabs>
        <w:spacing w:before="0" w:after="0"/>
        <w:ind w:left="0" w:right="0" w:hanging="0"/>
        <w:rPr>
          <w:rFonts w:ascii="Arial" w:hAnsi="Arial" w:cs="Arial"/>
        </w:rPr>
      </w:pPr>
      <w:r>
        <w:rPr>
          <w:rFonts w:cs="Arial" w:ascii="Arial" w:hAnsi="Arial"/>
        </w:rPr>
        <w:tab/>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2994302"/>
      <w:bookmarkStart w:id="11" w:name="__Fieldmark__5_72994302"/>
      <w:bookmarkEnd w:id="11"/>
      <w:r>
        <w:rPr/>
      </w:r>
      <w:r>
        <w:rPr/>
        <w:fldChar w:fldCharType="end"/>
      </w:r>
      <w:r>
        <w:rPr>
          <w:rFonts w:cs="Arial" w:ascii="Arial" w:hAnsi="Arial"/>
        </w:rPr>
        <w:t xml:space="preserve"> CCP Achat d’une machine de filage en voie solvan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2994302"/>
      <w:bookmarkStart w:id="13" w:name="__Fieldmark__6_72994302"/>
      <w:bookmarkEnd w:id="13"/>
      <w:r>
        <w:rPr/>
      </w:r>
      <w:r>
        <w:rPr/>
        <w:fldChar w:fldCharType="end"/>
      </w:r>
      <w:r>
        <w:rPr>
          <w:rFonts w:cs="Arial" w:ascii="Arial" w:hAnsi="Arial"/>
        </w:rPr>
        <w:t xml:space="preserve"> CCAG : FCS annexé à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994302"/>
      <w:bookmarkStart w:id="15" w:name="__Fieldmark__7_72994302"/>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72994302"/>
      <w:bookmarkStart w:id="17" w:name="__Fieldmark__8_7299430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2994302"/>
      <w:bookmarkStart w:id="19" w:name="__Fieldmark__9_7299430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2994302"/>
      <w:bookmarkStart w:id="21" w:name="__Fieldmark__10_7299430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2994302"/>
      <w:bookmarkStart w:id="23" w:name="__Fieldmark__11_7299430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2994302"/>
      <w:bookmarkStart w:id="25" w:name="__Fieldmark__12_7299430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2994302"/>
      <w:bookmarkStart w:id="27" w:name="__Fieldmark__13_7299430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2994302"/>
      <w:bookmarkStart w:id="29" w:name="__Fieldmark__14_7299430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2994302"/>
      <w:bookmarkStart w:id="31" w:name="__Fieldmark__15_7299430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2994302"/>
      <w:bookmarkStart w:id="33" w:name="__Fieldmark__16_7299430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2994302"/>
      <w:bookmarkStart w:id="35" w:name="__Fieldmark__17_72994302"/>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2994302"/>
      <w:bookmarkStart w:id="37" w:name="__Fieldmark__18_7299430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2994302"/>
      <w:bookmarkStart w:id="39" w:name="__Fieldmark__19_72994302"/>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commenc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72994302"/>
      <w:bookmarkStart w:id="41" w:name="__Fieldmark__20_72994302"/>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2994302"/>
      <w:bookmarkStart w:id="43" w:name="__Fieldmark__21_72994302"/>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2994302"/>
      <w:bookmarkStart w:id="45" w:name="__Fieldmark__22_72994302"/>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rPr>
        <w:t xml:space="preserve">Le marché s’achèvera à l’issue de la période de garantie de l’équipement. Ce délai de garantie commencera à courir à compter de la validation de l’installation de l’équipement (« constatation du service fait ») par l’ENSAIT.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72994302"/>
      <w:bookmarkStart w:id="47" w:name="__Fieldmark__23_72994302"/>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2994302"/>
      <w:bookmarkStart w:id="49" w:name="__Fieldmark__24_72994302"/>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2994302"/>
      <w:bookmarkStart w:id="51" w:name="__Fieldmark__25_72994302"/>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2994302"/>
      <w:bookmarkStart w:id="53" w:name="__Fieldmark__26_72994302"/>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2994302"/>
      <w:bookmarkStart w:id="55" w:name="__Fieldmark__27_72994302"/>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2994302"/>
      <w:bookmarkStart w:id="57" w:name="__Fieldmark__28_72994302"/>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2994302"/>
      <w:bookmarkStart w:id="59" w:name="__Fieldmark__29_72994302"/>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2994302"/>
      <w:bookmarkStart w:id="61" w:name="__Fieldmark__30_72994302"/>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2994302"/>
      <w:bookmarkStart w:id="63" w:name="__Fieldmark__31_72994302"/>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72994302"/>
      <w:bookmarkStart w:id="65" w:name="__Fieldmark__32_72994302"/>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2994302"/>
      <w:bookmarkStart w:id="67" w:name="__Fieldmark__33_72994302"/>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72994302"/>
      <w:bookmarkStart w:id="69" w:name="__Fieldmark__34_72994302"/>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Ecole Nationale Supérieure des Arts et Industries Textiles (ENSAIT)</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 Allée Louise et Victor Champie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59100 Roubai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el : 03.20.25.64.64</w:t>
      </w:r>
    </w:p>
    <w:p>
      <w:pPr>
        <w:pStyle w:val="Header"/>
        <w:tabs>
          <w:tab w:val="clear" w:pos="4536"/>
          <w:tab w:val="clear" w:pos="9072"/>
          <w:tab w:val="left" w:pos="851" w:leader="none"/>
        </w:tabs>
        <w:jc w:val="both"/>
        <w:rPr>
          <w:rFonts w:ascii="Arial" w:hAnsi="Arial" w:cs="Arial"/>
        </w:rPr>
      </w:pPr>
      <w:r>
        <w:rPr>
          <w:rFonts w:cs="Arial" w:ascii="Arial" w:hAnsi="Arial"/>
        </w:rPr>
        <w:t>Fax : 03.20.25.64.6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Éric DEVAUX</w:t>
      </w:r>
    </w:p>
    <w:p>
      <w:pPr>
        <w:pStyle w:val="Normal"/>
        <w:tabs>
          <w:tab w:val="clear" w:pos="567"/>
          <w:tab w:val="left" w:pos="851" w:leader="none"/>
        </w:tabs>
        <w:jc w:val="both"/>
        <w:rPr>
          <w:rFonts w:ascii="Arial" w:hAnsi="Arial" w:cs="Arial"/>
        </w:rPr>
      </w:pPr>
      <w:r>
        <w:rPr>
          <w:rFonts w:cs="Arial" w:ascii="Arial" w:hAnsi="Arial"/>
        </w:rPr>
        <w:t>Directeur de l’Ecole Nationale Supérieure des Arts et Industries Textil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Tahoma" w:hAnsi="Tahoma" w:cs="Tahoma"/>
        </w:rPr>
      </w:pPr>
      <w:r>
        <w:rPr>
          <w:rFonts w:cs="Tahoma" w:ascii="Tahoma" w:hAnsi="Tahoma"/>
        </w:rPr>
        <w:t>Monsieur Eric DEVAUX</w:t>
      </w:r>
    </w:p>
    <w:p>
      <w:pPr>
        <w:pStyle w:val="Normal"/>
        <w:tabs>
          <w:tab w:val="clear" w:pos="567"/>
          <w:tab w:val="left" w:pos="851" w:leader="none"/>
        </w:tabs>
        <w:jc w:val="both"/>
        <w:rPr>
          <w:rFonts w:ascii="Tahoma" w:hAnsi="Tahoma" w:cs="Tahoma"/>
        </w:rPr>
      </w:pPr>
      <w:r>
        <w:rPr>
          <w:rFonts w:cs="Tahoma" w:ascii="Tahoma" w:hAnsi="Tahoma"/>
        </w:rPr>
        <w:t>Directeur de l’Ecole Nationale Supérieure des Arts et Industries Textiles</w:t>
      </w:r>
    </w:p>
    <w:p>
      <w:pPr>
        <w:pStyle w:val="Normal"/>
        <w:tabs>
          <w:tab w:val="clear" w:pos="567"/>
          <w:tab w:val="left" w:pos="851" w:leader="none"/>
        </w:tabs>
        <w:jc w:val="both"/>
        <w:rPr>
          <w:rFonts w:ascii="Tahoma" w:hAnsi="Tahoma" w:cs="Tahoma"/>
        </w:rPr>
      </w:pPr>
      <w:r>
        <w:rPr>
          <w:rFonts w:cs="Tahoma" w:ascii="Tahoma" w:hAnsi="Tahoma"/>
        </w:rPr>
        <w:t>Ecole Nationale Supérieure des Arts et Industries Textiles</w:t>
      </w:r>
    </w:p>
    <w:p>
      <w:pPr>
        <w:pStyle w:val="Normal"/>
        <w:tabs>
          <w:tab w:val="clear" w:pos="567"/>
          <w:tab w:val="left" w:pos="851" w:leader="none"/>
        </w:tabs>
        <w:jc w:val="both"/>
        <w:rPr>
          <w:rFonts w:ascii="Tahoma" w:hAnsi="Tahoma" w:cs="Tahoma"/>
        </w:rPr>
      </w:pPr>
      <w:r>
        <w:rPr>
          <w:rFonts w:cs="Tahoma" w:ascii="Tahoma" w:hAnsi="Tahoma"/>
        </w:rPr>
        <w:t>2 allée Louise et Victor Champier</w:t>
      </w:r>
    </w:p>
    <w:p>
      <w:pPr>
        <w:pStyle w:val="Normal"/>
        <w:tabs>
          <w:tab w:val="clear" w:pos="567"/>
          <w:tab w:val="left" w:pos="851" w:leader="none"/>
        </w:tabs>
        <w:jc w:val="both"/>
        <w:rPr>
          <w:rFonts w:ascii="Tahoma" w:hAnsi="Tahoma" w:cs="Tahoma"/>
        </w:rPr>
      </w:pPr>
      <w:r>
        <w:rPr>
          <w:rFonts w:cs="Tahoma" w:ascii="Tahoma" w:hAnsi="Tahoma"/>
        </w:rPr>
        <w:t>BP30329</w:t>
      </w:r>
    </w:p>
    <w:p>
      <w:pPr>
        <w:pStyle w:val="Normal"/>
        <w:tabs>
          <w:tab w:val="clear" w:pos="567"/>
          <w:tab w:val="left" w:pos="851" w:leader="none"/>
        </w:tabs>
        <w:jc w:val="both"/>
        <w:rPr>
          <w:rFonts w:ascii="Arial" w:hAnsi="Arial" w:cs="Arial"/>
        </w:rPr>
      </w:pPr>
      <w:r>
        <w:rPr>
          <w:rFonts w:cs="Tahoma" w:ascii="Tahoma" w:hAnsi="Tahoma"/>
        </w:rPr>
        <w:t>59056 ROUBAIX Cedex 1</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Agent Comptable de l’ENSAIT</w:t>
      </w:r>
    </w:p>
    <w:p>
      <w:pPr>
        <w:pStyle w:val="Fcase2metab"/>
        <w:rPr>
          <w:rFonts w:ascii="Arial" w:hAnsi="Arial" w:cs="Arial"/>
        </w:rPr>
      </w:pPr>
      <w:r>
        <w:rPr>
          <w:rFonts w:cs="Arial" w:ascii="Arial" w:hAnsi="Arial"/>
        </w:rPr>
        <w:t>2 allée Louise et Victor Champier</w:t>
      </w:r>
    </w:p>
    <w:p>
      <w:pPr>
        <w:pStyle w:val="Fcase2metab"/>
        <w:rPr>
          <w:rFonts w:ascii="Arial" w:hAnsi="Arial" w:cs="Arial"/>
        </w:rPr>
      </w:pPr>
      <w:r>
        <w:rPr>
          <w:rFonts w:cs="Arial" w:ascii="Arial" w:hAnsi="Arial"/>
        </w:rPr>
        <w:t>BP30329</w:t>
      </w:r>
    </w:p>
    <w:p>
      <w:pPr>
        <w:pStyle w:val="Fcase2metab"/>
        <w:rPr>
          <w:rFonts w:ascii="Arial" w:hAnsi="Arial" w:cs="Arial"/>
        </w:rPr>
      </w:pPr>
      <w:r>
        <w:rPr>
          <w:rFonts w:cs="Arial" w:ascii="Arial" w:hAnsi="Arial"/>
        </w:rPr>
        <w:t>59056 ROUBAIX Cedex 1</w:t>
      </w:r>
    </w:p>
    <w:p>
      <w:pPr>
        <w:pStyle w:val="Fcase2metab"/>
        <w:ind w:left="0" w:right="0" w:hanging="0"/>
        <w:rPr>
          <w:rFonts w:ascii="Arial" w:hAnsi="Arial" w:cs="Arial"/>
        </w:rPr>
      </w:pPr>
      <w:r>
        <w:rPr>
          <w:rFonts w:cs="Arial" w:ascii="Arial" w:hAnsi="Arial"/>
        </w:rPr>
        <w:t>Tel: +33 (0)3 20 25 64 5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ENSAIT- Achat d’une machine de filage en voie solvant (coagulatio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4:00Z</dcterms:created>
  <dc:creator>francois</dc:creator>
  <dc:description/>
  <cp:keywords/>
  <dc:language>en-US</dc:language>
  <cp:lastModifiedBy>Philippine Coupe</cp:lastModifiedBy>
  <cp:lastPrinted>2021-04-21T09:41:00Z</cp:lastPrinted>
  <dcterms:modified xsi:type="dcterms:W3CDTF">2025-06-23T12:39:00Z</dcterms:modified>
  <cp:revision>9</cp:revision>
  <dc:subject/>
  <dc:title>_Modèle recommandé : le service peut l’adapter le cas échéant_DC1_</dc:title>
</cp:coreProperties>
</file>